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ВЕСТКА ДНЯ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7"/>
          <w:szCs w:val="27"/>
        </w:rPr>
        <w:t>заседания комиссии по проведению административной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7"/>
          <w:szCs w:val="27"/>
        </w:rPr>
        <w:t>реформы и повышению качества предоставляемых государственных и муниципальных услуг в Астраханской области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04.05.2018</w:t>
        <w:tab/>
        <w:t xml:space="preserve">   13-00</w:t>
        <w:tab/>
        <w:tab/>
        <w:tab/>
        <w:tab/>
        <w:tab/>
        <w:t>Малый зал</w:t>
      </w:r>
    </w:p>
    <w:p>
      <w:pPr>
        <w:pStyle w:val="Normal"/>
        <w:ind w:left="5652" w:firstLine="720"/>
        <w:jc w:val="both"/>
        <w:rPr/>
      </w:pPr>
      <w:r>
        <w:rPr>
          <w:b/>
          <w:color w:val="000000"/>
          <w:sz w:val="27"/>
          <w:szCs w:val="27"/>
        </w:rPr>
        <w:t>администрации</w:t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ab/>
        <w:tab/>
        <w:tab/>
        <w:tab/>
        <w:tab/>
        <w:tab/>
        <w:tab/>
        <w:tab/>
        <w:t xml:space="preserve">Губернатора </w:t>
      </w:r>
    </w:p>
    <w:p>
      <w:pPr>
        <w:pStyle w:val="Normal"/>
        <w:ind w:left="5652"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Астраханской области</w:t>
      </w:r>
    </w:p>
    <w:p>
      <w:pPr>
        <w:pStyle w:val="Normal"/>
        <w:ind w:left="5652"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ступительное слово заместителя председателя Правительства Астраханской области – министра экономического развития Астраханской области А.Ю. Попов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 внесении изменений в схему </w:t>
      </w:r>
      <w:r>
        <w:rPr>
          <w:bCs/>
          <w:sz w:val="28"/>
          <w:szCs w:val="28"/>
        </w:rPr>
        <w:t>размещения МФЦ, территориально-обособленных структурных подразделений (офисов) МФЦ, организаций, привлекаемых к реализации функций МФЦ, на территории Астраханской области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Докладчик: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Хасанова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Диляра Растямовна  –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директор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АУ АО «Многофункциональный центр предоставления государственных и муниципальных услуг»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(5 мину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64.4pt;mso-wrap-distance-left:9pt;mso-wrap-distance-right:0pt;mso-wrap-distance-top:0pt;mso-wrap-distance-bottom:0pt;margin-top:1.8pt;mso-position-vertical-relative:text;margin-left:17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окладчик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Хасанова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Диляра Растямовна  –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директо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АУ АО «Многофункциональный центр предоставления государственных и муниципальных услуг»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(5 мину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 одобрении П</w:t>
      </w:r>
      <w:r>
        <w:rPr>
          <w:sz w:val="28"/>
          <w:szCs w:val="28"/>
          <w:lang w:val="en-US" w:eastAsia="en-US"/>
        </w:rPr>
        <w:t xml:space="preserve">лана мероприятий («дорожной карты») по организации в Астраханской области центров оказания услуг для </w:t>
      </w:r>
      <w:r>
        <w:rPr>
          <w:sz w:val="28"/>
          <w:szCs w:val="28"/>
        </w:rPr>
        <w:t>бизнеса, предоставляющих услуги юридическим лицам, индивидуальным предпринимателям и гражданам, планирующим начать предпринимательскую деятельность,</w:t>
      </w:r>
      <w:r>
        <w:rPr>
          <w:sz w:val="28"/>
          <w:szCs w:val="28"/>
          <w:lang w:val="en-US" w:eastAsia="en-US"/>
        </w:rPr>
        <w:t xml:space="preserve"> на 2018 год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речня услуг, предоставление которых организовано в центрах оказания услуг для бизнеса, предоставляющих услуги юридическим лицам, индивидуальным предпринимателям и гражданам, планирующим начать предпринимательскую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81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Докладчик: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жангалиев Аскар Килянович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–  заведующий офисом АУ АО «МФЦ» «Мои Документы для бизнес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(5 минут)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63.85pt;mso-wrap-distance-left:9pt;mso-wrap-distance-right:0pt;mso-wrap-distance-top:0pt;mso-wrap-distance-bottom:0pt;margin-top:1.8pt;mso-position-vertical-relative:text;margin-left:17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Докладчик: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жангалиев Аскар Килянович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–  заведующий офисом АУ АО «МФЦ» «Мои Документы для бизнес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(5 минут)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 одобрении технологических схем предоставления государственных и муниципальных услуг (услуг) Астраханской области</w:t>
      </w:r>
    </w:p>
    <w:p>
      <w:pPr>
        <w:pStyle w:val="Normal"/>
        <w:ind w:firstLine="709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830320" cy="1191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2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Докладчик: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Анисимова Оксана Валерьевн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– начальник отдела административной реформ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департамента административной реформы и электронного правительст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министерства экономического развития Астраханской области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(3 минут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93.85pt;mso-wrap-distance-left:9pt;mso-wrap-distance-right:0pt;mso-wrap-distance-top:0pt;mso-wrap-distance-bottom:0pt;margin-top:1.8pt;mso-position-vertical-relative:text;margin-left:17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2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Докладчик: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Анисимова Оксана Валерьевна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 – начальник отдела административной рефор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>департамента административной реформы и электронного правительст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7"/>
                                <w:szCs w:val="27"/>
                              </w:rPr>
                              <w:t xml:space="preserve">министерства экономического развития Астраханской области 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(3 минут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709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ectiontitle">
    <w:name w:val="section_title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right="5574" w:hanging="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Уровень 1"/>
    <w:basedOn w:val="Normal"/>
    <w:qFormat/>
    <w:pPr>
      <w:spacing w:lineRule="auto" w:line="360"/>
      <w:jc w:val="both"/>
    </w:pPr>
    <w:rPr>
      <w:rFonts w:eastAsia="SimSun;宋体"/>
      <w:sz w:val="28"/>
      <w:szCs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  <w:textAlignment w:val="center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2:00Z</dcterms:created>
  <dc:creator>LHazova</dc:creator>
  <dc:description/>
  <cp:keywords/>
  <dc:language>en-US</dc:language>
  <cp:lastModifiedBy>Вороненкина Оксана Валерьевна</cp:lastModifiedBy>
  <cp:lastPrinted>2018-04-17T16:19:00Z</cp:lastPrinted>
  <dcterms:modified xsi:type="dcterms:W3CDTF">2018-04-25T11:20:00Z</dcterms:modified>
  <cp:revision>58</cp:revision>
  <dc:subject/>
  <dc:title>ПОВЕСТКА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5605884</vt:r8>
  </property>
</Properties>
</file>